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enerowanie plików EPP – informacje ogó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„Generowanie plików EPP na podstawie plików EXCELA lub CSV” służy do konwersji plików tekstowych CSV lub plików zapisanych w formacie Excela – zapisanych w układzie tabelarycznym na format plików EPP, które to można wczytywać do programów księgowych Insertu za pomocą opcji IMPORT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ruchomienie programu</w:t>
      </w:r>
    </w:p>
    <w:p>
      <w:pPr>
        <w:pStyle w:val="Normal"/>
        <w:rPr/>
      </w:pPr>
      <w:r>
        <w:rPr/>
        <w:t>Aby uruchomić program, należy rozpakować pliki do dowolnego katalogu na dysku (program nie wymaga instalacji w systemie, wystarczy samo skopiowanie plików). Następnie należy uruchomić plik exe. Przy pierwszym uruchomieniu program wyświetli okno do wprowadzania danych o połączeniu do bazy danych programu księgowego (Rewizora GT lub Rachmistrza GT), należy tam wprowadzić serwer, nazwę bazy, użytkownika SQL itp. – wszystkie parametry logowania, tak aby program mógł nawiązać połączenie z bazą danych. Program ustawienia logowania zapamiętuje w rejestrach i przy kolejnych uruchomieniach nie trzeba tych danych wprowadzać. W dowolnej chwili można ustawienia połączenia zmienić (z menu Ustawienia-&gt;połączenie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stawienia konwersji danych</w:t>
      </w:r>
    </w:p>
    <w:p>
      <w:pPr>
        <w:pStyle w:val="Normal"/>
        <w:rPr/>
      </w:pPr>
      <w:r>
        <w:rPr/>
        <w:t>Do poprawnej konwersji pliku konieczne jest wcześniejsze zdefiniowanie schematu konwersji.</w:t>
      </w:r>
    </w:p>
    <w:p>
      <w:pPr>
        <w:pStyle w:val="Normal"/>
        <w:rPr/>
      </w:pPr>
      <w:r>
        <w:rPr/>
        <w:t>Program pozwala definiować wiele schematów konwersji. Schemat konwersji to nic innego jak przepis definiujący która kolumna z pliku źródłowego co oznacza w pliku EPP (a później w samym Rewizorze).</w:t>
      </w:r>
    </w:p>
    <w:p>
      <w:pPr>
        <w:pStyle w:val="Normal"/>
        <w:rPr/>
      </w:pPr>
      <w:r>
        <w:rPr/>
        <w:t xml:space="preserve">Aby dodać nowy schemat należy na głównym oknie programu kliknąć „Dodaj” – otworzy się okno do wprowadzenia danych </w:t>
      </w:r>
    </w:p>
    <w:p>
      <w:pPr>
        <w:pStyle w:val="Normal"/>
        <w:rPr/>
      </w:pPr>
      <w:r>
        <w:rPr/>
        <w:drawing>
          <wp:inline distT="0" distB="0" distL="0" distR="0">
            <wp:extent cx="5755005" cy="321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ewa część okna odpowiada polom wybranym z pliku – a część prawa oznacza dostępne pola. Aby dodać nowe pole do definicji schematu należy ustawić się kursorem na liście z prawej strony okna i kliknąć strzałkę w lewo, wtedy pole to zostanie dodane do sekcji „kolumny w pliku” następnie należy podać numer kolumny, który danemu polu odpowiada.</w:t>
      </w:r>
    </w:p>
    <w:p>
      <w:pPr>
        <w:pStyle w:val="Normal"/>
        <w:rPr/>
      </w:pPr>
      <w:r>
        <w:rPr/>
        <w:t>Aby schemat działał poprawnie, tak, żeby import w Rewizorze przechodził bez problemu wymagane jest bezwzględnie aby wypełnione były wszystkie istotne do importu pola, czyli:</w:t>
      </w:r>
    </w:p>
    <w:p>
      <w:pPr>
        <w:pStyle w:val="Normal"/>
        <w:rPr/>
      </w:pPr>
      <w:r>
        <w:rPr/>
        <w:t>Nazwa kontrahenta, NIP, miast, wartość netto dokumentu, wartość brutto, wartości w poszczególnych stawkach. Po wypełnieniu danych o schemacie należy również podać jego nazwę (aby dany schemat móc łatwo identyfikować) i zapisać go klikając OK.</w:t>
      </w:r>
    </w:p>
    <w:p>
      <w:pPr>
        <w:pStyle w:val="Normal"/>
        <w:rPr/>
      </w:pPr>
      <w:r>
        <w:rPr/>
        <w:t>Zapisany schemat można później dowolnie poprawiać lub usunąć go.</w:t>
      </w:r>
    </w:p>
    <w:p>
      <w:pPr>
        <w:pStyle w:val="Normal"/>
        <w:rPr/>
      </w:pPr>
      <w:r>
        <w:rPr/>
        <w:t>Opcja „Definiuj na podstawie pliku” pozwala nieco usprawnić proces dodawania nowego schematu konwersji, wskazujemy tam plik, z którego będą konwertowane dane i w momencie definiowania co która kolumna oznacza użytkownik ma podgląd tego pliku, co może mu znacznie pomóc w definiowaniu schemat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nwersja</w:t>
      </w:r>
    </w:p>
    <w:p>
      <w:pPr>
        <w:pStyle w:val="Normal"/>
        <w:rPr/>
      </w:pPr>
      <w:r>
        <w:rPr/>
        <w:t>Mając zdefiniowany schemat konwersji, można przejść do kolejnego kroku. Przed uruchomieniem procesu konwersji użytkownik musi wybrać:</w:t>
      </w:r>
    </w:p>
    <w:p>
      <w:pPr>
        <w:pStyle w:val="Normal"/>
        <w:rPr/>
      </w:pPr>
      <w:r>
        <w:rPr/>
        <w:t>Schemat konwersji (jeden z wcześniej zdefiniowanych), Typ dokumentu, Kategorię i Magazyn (schematy importu Rewizora bazują na kategoriach/magazynach/typie dokumentu, więc ważne jest aby tu wprowadzić odpowiednie wartości, żeby później plik EPP mógł być prawidłowo importowany. Pola „typ dokumentu” i „kategoria” można zostawić „wg wartości w wierszu” (o ile oczywiście te pola były zdefiniowane w schemacie konwersji) lub wybrać na sztywno daną wartość dla wszystkich dokumentów z pliku.</w:t>
      </w:r>
    </w:p>
    <w:p>
      <w:pPr>
        <w:pStyle w:val="Normal"/>
        <w:rPr/>
      </w:pPr>
      <w:r>
        <w:rPr/>
        <w:t>Plik wejściowy – ścieżka do pliku, z którego będą pobierane dane do konwersji,</w:t>
      </w:r>
    </w:p>
    <w:p>
      <w:pPr>
        <w:pStyle w:val="Normal"/>
        <w:rPr/>
      </w:pPr>
      <w:r>
        <w:rPr/>
        <w:t>znacznik „pierwszy wiersz zawiera dane nagłówkowe” oznacza to, że gdy będzie zaznaczony to program zacznie pobieranie dokumentów od 2 wiersza w pliku (a przypadku gdy będzie odznaczony to od PIERWSZEGO wiersza), separator pól – pole do wypełnienia w przypadku konwersji z plików CSV (najczęściej jest to średnik lub przecinek), dla plików XLS jest on nieistotny.</w:t>
      </w:r>
    </w:p>
    <w:p>
      <w:pPr>
        <w:pStyle w:val="Normal"/>
        <w:rPr/>
      </w:pPr>
      <w:r>
        <w:rPr/>
        <w:t>Plik docelowy – to nazwa pliku EPP, jaki zostanie utworzony PO KONWERSJI.</w:t>
      </w:r>
    </w:p>
    <w:p>
      <w:pPr>
        <w:pStyle w:val="Normal"/>
        <w:rPr/>
      </w:pPr>
      <w:r>
        <w:rPr/>
        <w:t>Wciśnięcie guzika „Konwertuj” uruchamia proces i zostaje utworzony plik EPP, który można importować do Rachmistrza lub Rewizora 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03:00Z</dcterms:created>
  <dc:creator>PIOTR TWOROWSKI</dc:creator>
  <dc:description/>
  <cp:keywords/>
  <dc:language>en-US</dc:language>
  <cp:lastModifiedBy>piotr.tworowski@hotmail.com</cp:lastModifiedBy>
  <dcterms:modified xsi:type="dcterms:W3CDTF">2017-01-05T23:10:00Z</dcterms:modified>
  <cp:revision>3</cp:revision>
  <dc:subject/>
  <dc:title>Generowanie plików EPP – informacje ogólne</dc:title>
</cp:coreProperties>
</file>